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6"/>
        </w:rPr>
      </w:pPr>
      <w:r>
        <w:rPr>
          <w:szCs w:val="26"/>
        </w:rPr>
        <w:t>Száma:13-2509-1/2011.</w:t>
      </w:r>
    </w:p>
    <w:p>
      <w:pPr>
        <w:pStyle w:val="Normal"/>
        <w:rPr>
          <w:szCs w:val="26"/>
        </w:rPr>
      </w:pPr>
      <w:r>
        <w:rPr>
          <w:szCs w:val="26"/>
        </w:rPr>
        <w:t>Témafelelős: Pálné Bárdos Rita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Cs w:val="26"/>
        </w:rPr>
        <w:t>2011. február 18.-án tartandó ülésére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  <w:u w:val="single"/>
        </w:rPr>
        <w:t>Tárgy</w:t>
      </w:r>
      <w:r>
        <w:rPr>
          <w:szCs w:val="26"/>
        </w:rPr>
        <w:t>: Csongrádi Kistérség Hulladékgazdálkodási Tervének elkészítése.</w:t>
      </w:r>
    </w:p>
    <w:p>
      <w:pPr>
        <w:pStyle w:val="Normal"/>
        <w:spacing w:before="120" w:after="0"/>
        <w:ind w:left="1134" w:hanging="1134"/>
        <w:rPr>
          <w:szCs w:val="26"/>
        </w:rPr>
      </w:pPr>
      <w:r>
        <w:rPr>
          <w:szCs w:val="26"/>
          <w:u w:val="single"/>
        </w:rPr>
        <w:t>Melléklet:</w:t>
      </w:r>
      <w:r>
        <w:rPr>
          <w:szCs w:val="26"/>
        </w:rPr>
        <w:t xml:space="preserve"> a Csongrádi Kistérség Többcélú Társulása 1/2011. (I. 10.) CsKTT. Határozata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Csongrád Város Önkormányzatának Képviselő-testülete a 270/2004. (X. 22.) Ökt. határozatában hagyta jóvá a 2004. évben elkészült Csongrádi Kistérség Hulladékgazdálkodási tervét, amely az azt követő hat éves időszakra vonatkozi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terv felülvizsgálata kétévenként esedékes a 2000. évi XLIII. törvény a hulladékgazdálkodásról 37. § (1) bekezdésének előírása alapján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felülvizsgálatok a szükséges időben elkészültek, a Képviselő-testület elfogadta azoka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Hulladékgazdálkodásról szóló törvény stratégiai célkitűzésként fogalmazza meg a helyi hulladékgazdálkodási tervek elkészítését. A települési hulladékgazdálkodási tervek végső célja, hogy helyi szinten is megvalósuljon az országosan tervezett és szervezett integrált hulladékgazdálkodás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hulladékgazdálkodási tervek kidolgozása nemcsak jogi kötelezettség az önkormányzatok számára, hanem a hulladékgazdálkodási terv megléte alapfeltétel az európai uniós pályázatok megítélése során. A tervek alapján egyszerűbben és nagyobb eséllyel lehet pályázni a különböző hazai és külföldi környezetvédelmi forrásokra is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 2004. évben elkészült hulladékgazdálkodási tervet, illetve felülvizsgálatát a Csongrádi Kistérség Többcélú Társulási Tanács és a Csongrád Város Önkormányzata Képviselő-testületének jóváhagyását követően a Vikona Környezetgazdálkodási Tanácsadó és Szolgáltató Bt. készítette el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Vikona Környezetgazdálkodási Tanácsadó és Szolgáltató Bt. a Társulás kérésére megtette árajánlatát a 2011. évben esedékes újabb hat éves időszakra kiterjedő hulladékgazdálkodási terv elkészítésére, mely a következő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 Város és Kistérsége (Felgyő, Tömörkény, Csanytelek) hulladékgazdálkodási tervének elkészítése 1.600.000,- Ft+ 25% ÁFA, azaz mindösszesen 2.000.000,-Ft, amely a településekre egyenlő arányban az alábbiak szerint oszlik meg:</w:t>
      </w:r>
    </w:p>
    <w:p>
      <w:pPr>
        <w:pStyle w:val="Normal"/>
        <w:jc w:val="both"/>
        <w:rPr/>
      </w:pPr>
      <w:r>
        <w:rPr>
          <w:szCs w:val="26"/>
        </w:rPr>
        <w:tab/>
        <w:t xml:space="preserve">- </w:t>
        <w:tab/>
        <w:t xml:space="preserve">Csongrád: </w:t>
        <w:tab/>
        <w:t xml:space="preserve">400.000,- Ft + 25% ÁFA = 500.000,-Ft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-</w:t>
        <w:tab/>
        <w:t>Csanytelek:</w:t>
        <w:tab/>
        <w:t>400.000,- Ft + 25% ÁFA = 500.000,-F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-</w:t>
        <w:tab/>
        <w:t>Felgyő:</w:t>
        <w:tab/>
        <w:t>400.000,- Ft + 25% ÁFA = 500.000,-F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-</w:t>
        <w:tab/>
        <w:t xml:space="preserve">Tömörkény: </w:t>
        <w:tab/>
        <w:t>400.000,- Ft + 25% ÁFA = 500.000,-F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z elvégzendő feladat jellegéből adódóan, a település nagysága az elvégzendő munkát nem befolyásolja számottevően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Kérem, hogy a „Csongrádi Kistérség Hulladékgazdálkodási Tervének elkészítése.” című előterjesztést megtárgyalni, az alábbi határozati javaslat elfogadni szíveskedjen.</w:t>
      </w:r>
    </w:p>
    <w:p>
      <w:pPr>
        <w:pStyle w:val="Normal"/>
        <w:tabs>
          <w:tab w:val="clear" w:pos="708"/>
          <w:tab w:val="left" w:pos="7929" w:leader="none"/>
        </w:tabs>
        <w:rPr>
          <w:szCs w:val="26"/>
        </w:rPr>
      </w:pPr>
      <w:r>
        <w:rPr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 Város Önkormányzata Képviselő-testülete megtárgyalta a „Csongrádi Kistérség Hulladékgazdálkodási Tervének elkészítése.” című előterjesztést és az alábbi döntést hozta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Csongrád Város Önkormányzata Képviselő-testülete a hulladékgazdálkodási terv elkészítésével egyetért, a Csongrádi Kistérség Többcélú Társulása Társulási Tanácsának 1/2011. (I. 10.) CsKTT. számú döntését jóváhagyj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rPr>
          <w:szCs w:val="26"/>
        </w:rPr>
      </w:pPr>
      <w:r>
        <w:rPr>
          <w:szCs w:val="26"/>
        </w:rPr>
        <w:t>a Képviselő testület tagjai,</w:t>
      </w:r>
    </w:p>
    <w:p>
      <w:pPr>
        <w:pStyle w:val="Normal"/>
        <w:numPr>
          <w:ilvl w:val="0"/>
          <w:numId w:val="3"/>
        </w:numPr>
        <w:rPr>
          <w:szCs w:val="26"/>
        </w:rPr>
      </w:pPr>
      <w:r>
        <w:rPr>
          <w:szCs w:val="26"/>
        </w:rPr>
        <w:t>a Polgármesteri Hivatal Mérnöki Irodája,</w:t>
      </w:r>
    </w:p>
    <w:p>
      <w:pPr>
        <w:pStyle w:val="Normal"/>
        <w:numPr>
          <w:ilvl w:val="0"/>
          <w:numId w:val="3"/>
        </w:numPr>
        <w:rPr>
          <w:szCs w:val="26"/>
        </w:rPr>
      </w:pPr>
      <w:r>
        <w:rPr>
          <w:szCs w:val="26"/>
        </w:rPr>
        <w:t>a Polgármesteri Hivatal Városgazdasági Irodája,</w:t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Csongrádi Kistérség Többcélú Társulása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Csongrád, 2011. február 7.</w:t>
        <w:tab/>
        <w:tab/>
        <w:tab/>
        <w:tab/>
        <w:tab/>
      </w:r>
    </w:p>
    <w:p>
      <w:pPr>
        <w:pStyle w:val="Normal"/>
        <w:ind w:left="4956" w:firstLine="708"/>
        <w:rPr>
          <w:szCs w:val="26"/>
        </w:rPr>
      </w:pPr>
      <w:r>
        <w:rPr>
          <w:szCs w:val="26"/>
        </w:rPr>
        <w:t>Dr. Kőrösi Tibor</w:t>
      </w:r>
    </w:p>
    <w:p>
      <w:pPr>
        <w:pStyle w:val="Normal"/>
        <w:ind w:firstLine="3600"/>
        <w:jc w:val="center"/>
        <w:rPr>
          <w:szCs w:val="26"/>
        </w:rPr>
      </w:pPr>
      <w:r>
        <w:rPr>
          <w:szCs w:val="26"/>
        </w:rPr>
        <w:t>polgármester</w:t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Kivona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mely készült a Csongrádi Kistérség Többcélú Társulása Társulási Tanácsának 2011. január 10. napján megtartott ülésének jegyzőkönyvéből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1/2011. (I. 10.) CsKTT</w:t>
      </w:r>
      <w:r>
        <w:rPr>
          <w:szCs w:val="26"/>
          <w:u w:val="single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6-287-8/2010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jc w:val="both"/>
        <w:rPr>
          <w:i/>
          <w:i/>
          <w:szCs w:val="26"/>
        </w:rPr>
      </w:pPr>
      <w:r>
        <w:rPr>
          <w:b/>
          <w:szCs w:val="26"/>
          <w:u w:val="single"/>
        </w:rPr>
        <w:t>Tárgy:</w:t>
      </w:r>
      <w:r>
        <w:rPr>
          <w:szCs w:val="26"/>
        </w:rPr>
        <w:t xml:space="preserve"> Csongrádi Kistérség Hulladékgazdálkodási Tervének elkészítése</w:t>
      </w:r>
    </w:p>
    <w:p>
      <w:pPr>
        <w:pStyle w:val="Normal"/>
        <w:jc w:val="both"/>
        <w:rPr>
          <w:i/>
          <w:i/>
          <w:szCs w:val="26"/>
          <w:u w:val="single"/>
        </w:rPr>
      </w:pPr>
      <w:r>
        <w:rPr>
          <w:i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HATÁROZAT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Csongrádi Kistérség Többcélú Társulása Tanácsa megtárgyalta a „Csongrádi Kistérség Hulladékgazdálkodási Tervének elkészítése” tárgyú előterjesztést és az alábbi döntést hozz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6"/>
        </w:rPr>
      </w:pPr>
      <w:r>
        <w:rPr>
          <w:szCs w:val="26"/>
        </w:rPr>
        <w:t>A Társulás Tanácsa a hulladékgazdálkodási terv elkészítésével egyetért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A Társulás tagönkormányzatai a hulladékgazdálkodási terv elkészítésének költségét egyenlő, 400.000,- Ft + Áfa összegben, mindösszesen 500.000,-Ft vállalják megtéríteni.</w:t>
      </w:r>
    </w:p>
    <w:p>
      <w:pPr>
        <w:pStyle w:val="Listaszerbekezds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A Társulás Tanács megbízza a Munkaszervezetet a terv elkészítésére vonatkozó vállalkozási szerződés előkészítésére, valamint felhatalmazza a Társulás elnökét a szerződés aláírására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A Tanács döntése a társult önkormányzatok képviselő-testületeinek jóváhagyása esetén hatályos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Cs w:val="26"/>
          <w:u w:val="single"/>
        </w:rPr>
        <w:t>Felelős</w:t>
      </w:r>
      <w:r>
        <w:rPr>
          <w:szCs w:val="26"/>
        </w:rPr>
        <w:t>:</w:t>
        <w:tab/>
        <w:t>Dr. Kőrösi Tibor, a Társulás elnöke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6"/>
        </w:rPr>
      </w:pPr>
      <w:r>
        <w:rPr>
          <w:szCs w:val="26"/>
        </w:rPr>
        <w:tab/>
        <w:t>Viglási Nóra, Munkaszervezet vezető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Cs w:val="26"/>
          <w:u w:val="single"/>
        </w:rPr>
        <w:t>Határidő</w:t>
      </w:r>
      <w:r>
        <w:rPr>
          <w:szCs w:val="26"/>
        </w:rPr>
        <w:t>:</w:t>
        <w:tab/>
        <w:t>2011. március 31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Erről jegyzőkönyvi kivonaton értesítést kap: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Társulási Tanács tagjai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Munkaszervezet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K.m.f.</w:t>
      </w:r>
    </w:p>
    <w:p>
      <w:pPr>
        <w:pStyle w:val="TextBody"/>
        <w:ind w:left="708" w:hanging="0"/>
        <w:rPr>
          <w:sz w:val="26"/>
          <w:szCs w:val="26"/>
        </w:rPr>
      </w:pPr>
      <w:r>
        <w:rPr>
          <w:sz w:val="26"/>
          <w:szCs w:val="26"/>
        </w:rPr>
        <w:t>Dr. Kőrösi Tibor s.k.</w:t>
        <w:tab/>
        <w:tab/>
        <w:tab/>
        <w:tab/>
        <w:tab/>
        <w:tab/>
        <w:t>Forgó Henrik s.k.</w:t>
      </w:r>
    </w:p>
    <w:p>
      <w:pPr>
        <w:pStyle w:val="TextBody"/>
        <w:ind w:left="708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elnök</w:t>
        <w:tab/>
        <w:tab/>
        <w:tab/>
        <w:tab/>
        <w:tab/>
        <w:tab/>
        <w:tab/>
        <w:tab/>
        <w:t xml:space="preserve">  elnökhelyettes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832" w:firstLine="708"/>
        <w:rPr>
          <w:sz w:val="26"/>
          <w:szCs w:val="26"/>
        </w:rPr>
      </w:pPr>
      <w:r>
        <w:rPr>
          <w:sz w:val="26"/>
          <w:szCs w:val="26"/>
        </w:rPr>
        <w:t>A kivonat hiteles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Csongrád, 2011. január 12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Sallai Ágota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jegyzőkönyvvezető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7"/>
        </w:tabs>
        <w:ind w:left="84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ra1">
    <w:name w:val="para1"/>
    <w:basedOn w:val="Bekezdsalapbettpusa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CmChar">
    <w:name w:val="Cím Char"/>
    <w:basedOn w:val="Bekezdsalapbettpusa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07:00Z</dcterms:created>
  <dc:creator>Csongrád</dc:creator>
  <dc:description/>
  <dc:language>en-US</dc:language>
  <cp:lastModifiedBy>Marika</cp:lastModifiedBy>
  <cp:lastPrinted>2009-07-16T08:25:00Z</cp:lastPrinted>
  <dcterms:modified xsi:type="dcterms:W3CDTF">2011-02-11T09:12:00Z</dcterms:modified>
  <cp:revision>3</cp:revision>
  <dc:subject/>
  <dc:title>Csongrád Város Polgármesterétől</dc:title>
</cp:coreProperties>
</file>